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4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people, things and ev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natural disast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描述人物的感情（</w:t>
      </w:r>
      <w:r>
        <w:rPr/>
        <w:t>Describing emotion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Don’t worry.           Well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to…     Don’t be afraid.        You can do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I’ll be OK/all right.     Com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cares me!       It’s all right!            That’s better./Keep t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按次序描述事件发生的过程（</w:t>
      </w:r>
      <w:r>
        <w:rPr/>
        <w:t>Decribing sequenc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we went to Lesh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xt, we climbed Mount Eme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we played with some monke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towards evening we were on the way back to Chengdu.</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unforgettable  king  host  scare  disaster  finally  rescue  advance  upon  seize  swallow  drag  struggle  fight  flow  fright  shake  strike  destroy  tower  national  deadline  fear  opportunity  article  Buddha  agent temple  touch  naughty  peanut  not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take place  on fire  pull sb up  get on one’s feet  go through  on holiday  travel agenc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的特征、行为等</w:t>
      </w:r>
      <w:r>
        <w:rPr/>
        <w:t>----</w:t>
      </w:r>
      <w:r>
        <w:rPr/>
        <w:t>由</w:t>
      </w:r>
      <w:r>
        <w:rPr/>
        <w:t>who/whom/that/whose</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ooked at Jeff, who was waving his ar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leg was broken in the earthquake was taken to hospi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事物、事件的性质、内容等</w:t>
      </w:r>
      <w:r>
        <w:rPr/>
        <w:t>----</w:t>
      </w:r>
      <w:r>
        <w:rPr/>
        <w:t>由</w:t>
      </w:r>
      <w:r>
        <w:rPr/>
        <w:t>which/that</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And there she saw a wall of water which/that was quickly advancing towards h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past experlences.</w:t>
      </w:r>
      <w:r>
        <w:rPr/>
        <w:t>谈论过去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scribe people ,things and events.</w:t>
      </w:r>
      <w:r>
        <w:rPr/>
        <w:t>描写人、物和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 ideas in a text using First ,Next ,Then ,Finally .</w:t>
      </w:r>
      <w:r>
        <w:rPr/>
        <w:t>用首先，接着，然后和最后等词组句成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about an unforgettable experlence.</w:t>
      </w:r>
      <w:r>
        <w:rPr/>
        <w:t>写一次难忘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st adj.</w:t>
      </w:r>
      <w:r>
        <w:rPr/>
        <w:t>过的，刚结束的，先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p.</w:t>
      </w:r>
      <w:r>
        <w:rPr/>
        <w:t>超过，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过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Great changes have taken place in China in the past twenty years.</w:t>
      </w:r>
      <w:r>
        <w:rPr/>
        <w:t>在过去二十年里，中国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well past forty.</w:t>
      </w:r>
      <w:r>
        <w:rPr/>
        <w:t>她远不止四十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urried past me without stopping.</w:t>
      </w:r>
      <w:r>
        <w:rPr/>
        <w:t>他匆忙从我身边走过，连停都没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lk/march/go /rush past </w:t>
      </w:r>
      <w:r>
        <w:rPr/>
        <w:t>步行</w:t>
      </w:r>
      <w:r>
        <w:rPr/>
        <w:t>/</w:t>
      </w:r>
      <w:r>
        <w:rPr/>
        <w:t>行军</w:t>
      </w:r>
      <w:r>
        <w:rPr/>
        <w:t>/</w:t>
      </w:r>
      <w:r>
        <w:rPr/>
        <w:t>行走</w:t>
      </w:r>
      <w:r>
        <w:rPr/>
        <w:t>/</w:t>
      </w:r>
      <w:r>
        <w:rPr/>
        <w:t>奔跑　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e should look forward instead of regretting the past. </w:t>
      </w:r>
      <w:r>
        <w:rPr/>
        <w:t>一个人应当向前看，而不是追悔往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escribe v.</w:t>
      </w:r>
      <w:r>
        <w:rPr/>
        <w:t>描述，叙述，形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perience n.</w:t>
      </w:r>
      <w:r>
        <w:rPr/>
        <w:t>作可数名词时，意为“经历，阅历，感受，体会”，作不可数名词时，意为“经验，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V. </w:t>
      </w:r>
      <w:r>
        <w:rPr/>
        <w:t>有……的经验；经历；感觉；感受；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perienced adj.</w:t>
      </w:r>
      <w:r>
        <w:rPr/>
        <w:t>有经验的，有阅历的，有见识的，熟练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is an Englis teacher with 20year’s experience.</w:t>
      </w:r>
      <w:r>
        <w:rPr/>
        <w:t>她是一位有</w:t>
      </w:r>
      <w:r>
        <w:rPr/>
        <w:t>20</w:t>
      </w:r>
      <w:r>
        <w:rPr/>
        <w:t>年教学经验的英语教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is learned in books cannot have the same deep effect on  a child’s character as what is learned through /by experience.</w:t>
      </w:r>
      <w:r>
        <w:rPr/>
        <w:t>书本上学来的东西对孩子品质的影响，不可能和亲身体验中学来的东西的影响一样深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jouney to the desert by camel was quite an experience.</w:t>
      </w:r>
      <w:r>
        <w:rPr/>
        <w:t>我们骑骆驼沙漠旅行是一次很好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What was your experience with the work? </w:t>
      </w:r>
      <w:r>
        <w:rPr/>
        <w:t>你对这项工作有什么体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in our country experienced great hardships when SARS spread.</w:t>
      </w:r>
      <w:r>
        <w:rPr/>
        <w:t>当非典型性肺炎蔓延时，我国很多人经历了苦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experienced in /at  looking after children.</w:t>
      </w:r>
      <w:r>
        <w:rPr/>
        <w:t>她有照料孩子的经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t n.</w:t>
      </w:r>
      <w:r>
        <w:rPr/>
        <w:t>事件；（尤指）大事；事件；比赛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day many journalists were sent to report the event of the American-Iraqi war.</w:t>
      </w:r>
      <w:r>
        <w:rPr/>
        <w:t>每天许多新闻工作者被派去报道美伊战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made a promise to control events.</w:t>
      </w:r>
      <w:r>
        <w:rPr/>
        <w:t>政府承诺会控制这些事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xt event will be the 100 yards race. </w:t>
      </w:r>
      <w:r>
        <w:rPr/>
        <w:t>下一个比赛项目是一百码赛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se/organize v.</w:t>
      </w:r>
      <w:r>
        <w:rPr/>
        <w:t>组织，编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r/organizer n.</w:t>
      </w:r>
      <w:r>
        <w:rPr/>
        <w:t>组织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ation/organization n.</w:t>
      </w:r>
      <w:r>
        <w:rPr/>
        <w:t>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Organise your work carefully .</w:t>
      </w:r>
      <w:r>
        <w:rPr/>
        <w:t>妥善安排你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organizer of the conference?</w:t>
      </w:r>
      <w:r>
        <w:rPr/>
        <w:t>谁是大会组织者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O</w:t>
      </w:r>
      <w:r>
        <w:rPr/>
        <w:t>　</w:t>
      </w:r>
      <w:r>
        <w:rPr/>
        <w:t>stands for World Trade Organization.WTO</w:t>
      </w:r>
      <w:r>
        <w:rPr/>
        <w:t>代表世界贸易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rite about/on </w:t>
      </w:r>
      <w:r>
        <w:rPr/>
        <w:t>写……</w:t>
      </w:r>
      <w:r>
        <w:rPr/>
        <w:t>(</w:t>
      </w:r>
      <w:r>
        <w:rPr/>
        <w:t>的文章</w:t>
      </w:r>
      <w:r>
        <w:rPr/>
        <w:t>)</w:t>
      </w:r>
      <w:r>
        <w:rPr/>
        <w:t>；</w:t>
      </w:r>
      <w:r>
        <w:rPr/>
        <w:t>write (to )sb./write a letter to sb .</w:t>
      </w:r>
      <w:r>
        <w:rPr/>
        <w:t>给……写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bacek (to sb )</w:t>
      </w:r>
      <w:r>
        <w:rPr/>
        <w:t>给……写回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th ,1989 a strong earthquake took place and killed over 100 people .Hank was caught in the earthquake.1989</w:t>
      </w:r>
      <w:r>
        <w:rPr/>
        <w:t>年</w:t>
      </w:r>
      <w:r>
        <w:rPr/>
        <w:t>10</w:t>
      </w:r>
      <w:r>
        <w:rPr/>
        <w:t>月</w:t>
      </w:r>
      <w:r>
        <w:rPr/>
        <w:t>17</w:t>
      </w:r>
      <w:r>
        <w:rPr/>
        <w:t>日发生强烈地震，</w:t>
      </w:r>
      <w:r>
        <w:rPr/>
        <w:t>100</w:t>
      </w:r>
      <w:r>
        <w:rPr/>
        <w:t>多人致死。汉克遭遇了此次地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 th ,1989</w:t>
      </w:r>
      <w:r>
        <w:rPr/>
        <w:t>在</w:t>
      </w:r>
      <w:r>
        <w:rPr/>
        <w:t>1989</w:t>
      </w:r>
      <w:r>
        <w:rPr/>
        <w:t>年</w:t>
      </w:r>
      <w:r>
        <w:rPr>
          <w:rFonts w:eastAsia="Times New Roman"/>
        </w:rPr>
        <w:t xml:space="preserve"> </w:t>
      </w:r>
      <w:r>
        <w:rPr/>
        <w:t>10</w:t>
      </w:r>
      <w:r>
        <w:rPr/>
        <w:t>月</w:t>
      </w:r>
      <w:r>
        <w:rPr/>
        <w:t>17</w:t>
      </w:r>
      <w:r>
        <w:rPr/>
        <w:t>日，指具体日子用介词</w:t>
      </w:r>
      <w:r>
        <w:rPr/>
        <w:t>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ctober ,1989</w:t>
      </w:r>
      <w:r>
        <w:rPr/>
        <w:t>在</w:t>
      </w:r>
      <w:r>
        <w:rPr/>
        <w:t>1989</w:t>
      </w:r>
      <w:r>
        <w:rPr/>
        <w:t>年</w:t>
      </w:r>
      <w:r>
        <w:rPr/>
        <w:t>10</w:t>
      </w:r>
      <w:r>
        <w:rPr/>
        <w:t>月，指月份</w:t>
      </w:r>
      <w:r>
        <w:rPr/>
        <w:t>/</w:t>
      </w:r>
      <w:r>
        <w:rPr/>
        <w:t>年，用介词</w:t>
      </w:r>
      <w:r>
        <w:rPr/>
        <w:t>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ree o’clock,</w:t>
      </w:r>
      <w:r>
        <w:rPr/>
        <w:t>时刻钟点前用介词</w:t>
      </w:r>
      <w:r>
        <w:rPr/>
        <w:t>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happened sometime in March.</w:t>
      </w:r>
      <w:r>
        <w:rPr/>
        <w:t>那发生在三月的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usually do on Saturd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星期六通常做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had he been doing before the earthquake?</w:t>
      </w:r>
      <w:r>
        <w:rPr/>
        <w:t>地震产仔直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d been doing </w:t>
      </w:r>
      <w:r>
        <w:rPr/>
        <w:t>为过完成进行时，表过去某一时刻或动作之前一直在进行的动作或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is parents had been worry-ing about him before he came home.</w:t>
      </w:r>
      <w:r>
        <w:rPr/>
        <w:t>他回家前他的父母一直为他担心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I found Mary ,I could see that she had beenb crying .</w:t>
      </w:r>
      <w:r>
        <w:rPr/>
        <w:t>在我找到玛丽的时候，我看得出她一直在哭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a used to take swimming lessons with my sister.</w:t>
      </w:r>
      <w:r>
        <w:rPr/>
        <w:t>安娜过去常和我妹妹一起修游泳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 “</w:t>
      </w:r>
      <w:r>
        <w:rPr/>
        <w:t>过去常常……”，用于谈论过去的习惯和状态，表明现在它们已不复存在。它没有现在时，也没有进行时、完成时、动词不定式或</w:t>
      </w:r>
      <w:r>
        <w:rPr/>
        <w:t xml:space="preserve">-ing </w:t>
      </w:r>
      <w:r>
        <w:rPr/>
        <w:t>形式，没有人称和数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 to smoke, but now he has stopped.</w:t>
      </w:r>
      <w:r>
        <w:rPr/>
        <w:t>我父亲过去吸烟，但是现在已经不吸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d no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 (d) n’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use(d) to like peking oper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过去不喜欢京剧，但是现在喜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you to play basketball at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use(d) to play basketball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你在学校里常打篮球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used not to like collecting stam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w:t>
      </w:r>
      <w:r>
        <w:rPr/>
        <w:t>你过去不喜欢集邮，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used to be a bus-stop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d(d) n’t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儿过去有个停车站，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is shouting for help. His house is on fire .</w:t>
      </w:r>
      <w:r>
        <w:rPr/>
        <w:t>那位老人在呼救。他的房子着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hout for help </w:t>
      </w:r>
      <w:r>
        <w:rPr/>
        <w:t>相当于</w:t>
      </w:r>
      <w:r>
        <w:rPr/>
        <w:t>call for help ,</w:t>
      </w:r>
      <w:r>
        <w:rPr/>
        <w:t>意为“呼救、求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was walking along the rlver when I heard someone shouting for help.</w:t>
      </w:r>
      <w:r>
        <w:rPr/>
        <w:t>我正沿着河边走，突然听到有人喊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just about to leave when someone shouted,”Help! Help!”</w:t>
      </w:r>
      <w:r>
        <w:rPr/>
        <w:t>我正要离开，这时有喊“救命！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fire </w:t>
      </w:r>
      <w:r>
        <w:rPr/>
        <w:t>表“着火了”，形容一种状态；</w:t>
      </w:r>
      <w:r>
        <w:rPr/>
        <w:t xml:space="preserve">catch fire </w:t>
      </w:r>
      <w:r>
        <w:rPr/>
        <w:t>也表“着火”，表示一种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Many people were watching the house on fire . </w:t>
      </w:r>
      <w:r>
        <w:rPr/>
        <w:t>很多人都在观看着火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y wood catches fire easily .</w:t>
      </w:r>
      <w:r>
        <w:rPr/>
        <w:t>干木料容易着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tty’s parents had been marled for more than 25 years.</w:t>
      </w:r>
      <w:r>
        <w:rPr/>
        <w:t>贝蒂的父母已结婚二十五年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rry v.</w:t>
      </w:r>
      <w:r>
        <w:rPr/>
        <w:t>结婚。　</w:t>
      </w:r>
      <w:r>
        <w:rPr/>
        <w:t xml:space="preserve">Have been  marled </w:t>
      </w:r>
      <w:r>
        <w:rPr/>
        <w:t>表婚姻持续状态</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n been married to you for 10 years and I stll don’t understand you.</w:t>
      </w:r>
      <w:r>
        <w:rPr/>
        <w:t>我和你结婚</w:t>
      </w:r>
      <w:r>
        <w:rPr/>
        <w:t>15</w:t>
      </w:r>
      <w:r>
        <w:rPr/>
        <w:t>年了，可我对你仍不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dn’t marled for many weeks when the man saw her and was struck by her beauty.</w:t>
      </w:r>
      <w:r>
        <w:rPr/>
        <w:t>他们结婚还不到几个星期，那人就看见了她，并且因她的美貌在前而着了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ed  adj. A married couple </w:t>
      </w:r>
      <w:r>
        <w:rPr/>
        <w:t>已婚夫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age n.ten years of marrlage </w:t>
      </w:r>
      <w:r>
        <w:rPr/>
        <w:t>结婚十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past</w:t>
      </w:r>
      <w:r>
        <w:rPr/>
        <w:t>的基本意义为“过去”，可用作形容词、介词、副词和名词；构成词组</w:t>
      </w:r>
      <w:r>
        <w:rPr/>
        <w:t>in the past”</w:t>
      </w:r>
      <w:r>
        <w:rPr/>
        <w:t>在过去“，</w:t>
      </w:r>
      <w:r>
        <w:rPr/>
        <w:t>in the past few years:</w:t>
      </w:r>
      <w:r>
        <w:rPr/>
        <w:t>在过去几年中”。</w:t>
      </w:r>
      <w:r>
        <w:rPr/>
        <w:t xml:space="preserve">Experience </w:t>
      </w:r>
      <w:r>
        <w:rPr/>
        <w:t>作可数名词时，是“经历”，感受，体会“的意思；作不可数名词时，是“经验，体验”之意；作动词则意为“经历，体验，感觉”等。形容词形式为</w:t>
      </w:r>
      <w:r>
        <w:rPr>
          <w:rFonts w:eastAsia="Times New Roman"/>
        </w:rPr>
        <w:t xml:space="preserve"> </w:t>
      </w:r>
      <w:r>
        <w:rPr/>
        <w:t>experienced,</w:t>
      </w:r>
      <w:r>
        <w:rPr/>
        <w:t>有词组</w:t>
      </w:r>
      <w:r>
        <w:rPr/>
        <w:t xml:space="preserve">be experienced in /at (doing) sth. </w:t>
      </w:r>
      <w:r>
        <w:rPr/>
        <w:t>表“在……有经验”。</w:t>
      </w:r>
      <w:r>
        <w:rPr/>
        <w:t xml:space="preserve">Event </w:t>
      </w:r>
      <w:r>
        <w:rPr/>
        <w:t>意为“事件”，尤指大事。</w:t>
      </w:r>
      <w:r>
        <w:rPr/>
        <w:t>Describe</w:t>
      </w:r>
      <w:r>
        <w:rPr/>
        <w:t>表“描述，形容”，构成词组</w:t>
      </w:r>
      <w:r>
        <w:rPr/>
        <w:t>describe sb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for sb.),</w:t>
      </w:r>
      <w:r>
        <w:rPr/>
        <w:t>意为“向</w:t>
      </w:r>
      <w:r>
        <w:rPr/>
        <w:t>/</w:t>
      </w:r>
      <w:r>
        <w:rPr/>
        <w:t>为……描述某人</w:t>
      </w:r>
      <w:r>
        <w:rPr/>
        <w:t>/</w:t>
      </w:r>
      <w:r>
        <w:rPr/>
        <w:t>事”；</w:t>
      </w:r>
      <w:r>
        <w:rPr/>
        <w:t>describe sb./sth .as sth .</w:t>
      </w:r>
      <w:r>
        <w:rPr/>
        <w:t>意为“称……是……”</w:t>
      </w:r>
      <w:r>
        <w:rPr/>
        <w:t>;</w:t>
      </w:r>
      <w:r>
        <w:rPr/>
        <w:t>名词</w:t>
      </w:r>
      <w:r>
        <w:rPr/>
        <w:t xml:space="preserve">description </w:t>
      </w:r>
      <w:r>
        <w:rPr/>
        <w:t>可构成</w:t>
      </w:r>
      <w:r>
        <w:rPr>
          <w:rFonts w:eastAsia="Times New Roman"/>
        </w:rPr>
        <w:t xml:space="preserve"> </w:t>
      </w:r>
      <w:r>
        <w:rPr/>
        <w:t xml:space="preserve">give a description of </w:t>
      </w:r>
      <w:r>
        <w:rPr/>
        <w:t>词组，意为”形容一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rganise/organize </w:t>
      </w:r>
      <w:r>
        <w:rPr/>
        <w:t>是动词，表“组织”，</w:t>
      </w:r>
      <w:r>
        <w:rPr/>
        <w:t>organiser/organizer</w:t>
      </w:r>
      <w:r>
        <w:rPr/>
        <w:t>是名词，表“组织者”，</w:t>
      </w:r>
      <w:r>
        <w:rPr/>
        <w:t>organization/organisation</w:t>
      </w:r>
      <w:r>
        <w:rPr/>
        <w:t>是名词，表“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表时间的短语前的介词知有不同，表具体某日子介词</w:t>
      </w:r>
      <w:r>
        <w:rPr/>
        <w:t>on;</w:t>
      </w:r>
      <w:r>
        <w:rPr/>
        <w:t>表月分、年份前用介词</w:t>
      </w:r>
      <w:r>
        <w:rPr/>
        <w:t>in ;</w:t>
      </w:r>
      <w:r>
        <w:rPr/>
        <w:t>表钟点前用</w:t>
      </w:r>
      <w:r>
        <w:rPr/>
        <w:t xml:space="preserve">at; </w:t>
      </w:r>
      <w:r>
        <w:rPr/>
        <w:t>表某一具体日子的上午、下午、晚上前介词要用</w:t>
      </w:r>
      <w:r>
        <w:rPr/>
        <w:t xml:space="preserve">on .take place </w:t>
      </w:r>
      <w:r>
        <w:rPr/>
        <w:t>是“发生”之意，该词组不用于被语态。</w:t>
      </w:r>
      <w:r>
        <w:rPr/>
        <w:t xml:space="preserve">Be/get caught in </w:t>
      </w:r>
      <w:r>
        <w:rPr/>
        <w:t>表“碰巧赶上……”之意，通常接不太好之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had been doing </w:t>
      </w:r>
      <w:r>
        <w:rPr/>
        <w:t>是过去完成进行时形式，表过去某一时刻或动作之前一直在进行的动作或状态，</w:t>
      </w:r>
      <w:r>
        <w:rPr/>
        <w:t xml:space="preserve">had been doing </w:t>
      </w:r>
      <w:r>
        <w:rPr/>
        <w:t>是现在完成进行时形式，表说话以前一直在进行的动作或状态。或许现在仍在进行，或者刚刚停止，或者还要继续下去。</w:t>
      </w:r>
      <w:r>
        <w:rPr/>
        <w:t>Had done</w:t>
      </w:r>
      <w:r>
        <w:rPr/>
        <w:t>过去完成时和</w:t>
      </w:r>
      <w:r>
        <w:rPr/>
        <w:t xml:space="preserve">have/has done </w:t>
      </w:r>
      <w:r>
        <w:rPr/>
        <w:t>现在完成时则更着重于动作的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to +do </w:t>
      </w:r>
      <w:r>
        <w:rPr/>
        <w:t>表“过去常做……”</w:t>
      </w:r>
      <w:r>
        <w:rPr/>
        <w:t>,</w:t>
      </w:r>
      <w:r>
        <w:rPr/>
        <w:t>用来谈论过去的习惯和状态，表现在已不再之意。它只有一种时态，没有人称和数的变化。否定式在</w:t>
      </w:r>
      <w:r>
        <w:rPr/>
        <w:t>to</w:t>
      </w:r>
      <w:r>
        <w:rPr/>
        <w:t>前加</w:t>
      </w:r>
      <w:r>
        <w:rPr/>
        <w:t>not,</w:t>
      </w:r>
      <w:r>
        <w:rPr/>
        <w:t>借助助动词</w:t>
      </w:r>
      <w:r>
        <w:rPr/>
        <w:t xml:space="preserve">didn’t; </w:t>
      </w:r>
      <w:r>
        <w:rPr/>
        <w:t>疑问式把</w:t>
      </w:r>
      <w:r>
        <w:rPr/>
        <w:t xml:space="preserve">used </w:t>
      </w:r>
      <w:r>
        <w:rPr/>
        <w:t>提到句首或借助助动词</w:t>
      </w:r>
      <w:r>
        <w:rPr/>
        <w:t>did.</w:t>
      </w:r>
      <w:r>
        <w:rPr/>
        <w:t>同时词组</w:t>
      </w:r>
      <w:r>
        <w:rPr/>
        <w:t>be/get/become/grow used to (doing) sth .</w:t>
      </w:r>
      <w:r>
        <w:rPr/>
        <w:t>意为“习惯于</w:t>
      </w:r>
      <w:r>
        <w:rPr/>
        <w:t>/</w:t>
      </w:r>
      <w:r>
        <w:rPr/>
        <w:t>变得习惯于（做）某事”，</w:t>
      </w:r>
      <w:r>
        <w:rPr/>
        <w:t xml:space="preserve">be used to do </w:t>
      </w:r>
      <w:r>
        <w:rPr/>
        <w:t>则意为“被用来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shout for help </w:t>
      </w:r>
      <w:r>
        <w:rPr/>
        <w:t>相当于</w:t>
      </w:r>
      <w:r>
        <w:rPr/>
        <w:t xml:space="preserve">call for help </w:t>
      </w:r>
      <w:r>
        <w:rPr/>
        <w:t>，意为“求救”，“呼救”；</w:t>
      </w:r>
      <w:r>
        <w:rPr/>
        <w:t xml:space="preserve">on fire </w:t>
      </w:r>
      <w:r>
        <w:rPr/>
        <w:t>意为“着火，失火，在燃烧，表状态；</w:t>
      </w:r>
      <w:r>
        <w:rPr/>
        <w:t xml:space="preserve">catch fire </w:t>
      </w:r>
      <w:r>
        <w:rPr/>
        <w:t>表”着火“，表动作。</w:t>
      </w:r>
      <w:r>
        <w:rPr/>
        <w:t xml:space="preserve">Fire </w:t>
      </w:r>
      <w:r>
        <w:rPr/>
        <w:t>还可构成其他大量动宾词组、介词短语及复合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marry</w:t>
      </w:r>
      <w:r>
        <w:rPr/>
        <w:t>是一个很活跃的动词。作不及物动词时，通常表动作，构成</w:t>
      </w:r>
      <w:r>
        <w:rPr/>
        <w:t xml:space="preserve">marry young/early/late/well </w:t>
      </w:r>
      <w:r>
        <w:rPr/>
        <w:t>等，表“结婚早</w:t>
      </w:r>
      <w:r>
        <w:rPr/>
        <w:t>/</w:t>
      </w:r>
      <w:r>
        <w:rPr/>
        <w:t>迟</w:t>
      </w:r>
      <w:r>
        <w:rPr/>
        <w:t>/</w:t>
      </w:r>
      <w:r>
        <w:rPr/>
        <w:t>婚姻生活幸福“等义；作及物动词有下列用法：</w:t>
      </w:r>
      <w:r>
        <w:rPr/>
        <w:t xml:space="preserve">marry sb ;be married (to sb.); get married (to sb .);  have been married (to sb .) ,marry sb to sb ,els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等词组，其中</w:t>
      </w:r>
      <w:r>
        <w:rPr/>
        <w:t>be married (to sb .),have been married (to sb.)</w:t>
      </w:r>
      <w:r>
        <w:rPr/>
        <w:t>通常表状态，其余表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she could move,she heard a great noise ,which grew to a terrible roar.</w:t>
      </w:r>
      <w:r>
        <w:rPr/>
        <w:t>她还没来得及动就听到一声巨响，这声巨响又变成可怕的咆哮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fore </w:t>
      </w:r>
      <w:r>
        <w:rPr/>
        <w:t>是连词，引导时间状语，译为“在……前“或”没来得及……”</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efore I have breakfast ,I always feed my baby.(I always feed my baby bdfor I have breakfats.)</w:t>
      </w:r>
      <w:r>
        <w:rPr/>
        <w:t>早饭之前，我总是先喂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call you before I come ,</w:t>
      </w:r>
      <w:r>
        <w:rPr/>
        <w:t>我来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went out before I could get in  a  word ,</w:t>
      </w:r>
      <w:r>
        <w:rPr/>
        <w:t>我还没得及插话，他就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ise </w:t>
      </w:r>
      <w:r>
        <w:rPr/>
        <w:t>主要指“噪声”，有词组</w:t>
      </w:r>
      <w:r>
        <w:rPr/>
        <w:t>make (a)noise,make no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und </w:t>
      </w:r>
      <w:r>
        <w:rPr/>
        <w:t>泛指人或物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oice</w:t>
      </w:r>
      <w:r>
        <w:rPr/>
        <w:t>主要指人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reat noise made by the train drove him mad.</w:t>
      </w:r>
      <w:r>
        <w:rPr/>
        <w:t>火车的噪声使他发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making so much noise in the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childr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谁在花园里那样喧闹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孩子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ear the sounds of wild animals can be heard.</w:t>
      </w:r>
      <w:r>
        <w:rPr/>
        <w:t>一整晚野兽的声音都能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autiful voice. She sounds sweet .</w:t>
      </w:r>
      <w:r>
        <w:rPr/>
        <w:t>她有一副好嗓子。她说话起来很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peak in a loud voice to make yourself heard by others . </w:t>
      </w:r>
      <w:r>
        <w:rPr/>
        <w:t>大声说以便别人能听到你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ance</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不及物动词，表“前进、发展往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group of soldiers were advancing on the enemy/to the enemy position .</w:t>
      </w:r>
      <w:r>
        <w:rPr/>
        <w:t>一群士兵向敌军（阵地）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80 percent of schllo-leavers advanced to senior middle schools.</w:t>
      </w:r>
      <w:r>
        <w:rPr/>
        <w:t>约有百分之八十的学校毕业生升入高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作及物动词，表“发展、促进、提前、提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ime of the meeting was advanced by an hour.</w:t>
      </w:r>
      <w:r>
        <w:rPr/>
        <w:t>会议时间提前了一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hould advance research to fild out a treatment for SARS.</w:t>
      </w:r>
      <w:r>
        <w:rPr/>
        <w:t>我们应促进研究工作的发展，找出诊治“非典”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作名词，表“前进</w:t>
      </w:r>
      <w:r>
        <w:rPr/>
        <w:t>/</w:t>
      </w:r>
      <w:r>
        <w:rPr/>
        <w:t>推移</w:t>
      </w:r>
      <w:r>
        <w:rPr/>
        <w:t>/</w:t>
      </w:r>
      <w:r>
        <w:rPr/>
        <w:t>改善”，或“进步</w:t>
      </w:r>
      <w:r>
        <w:rPr/>
        <w:t>/</w:t>
      </w:r>
      <w:r>
        <w:rPr/>
        <w:t>发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ound recent advances in medical science.</w:t>
      </w:r>
      <w:r>
        <w:rPr/>
        <w:t>我发现了医学上的新进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impossible to know in advance what will happ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预知未来发生的事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形容词为</w:t>
      </w:r>
      <w:r>
        <w:rPr/>
        <w:t>advanced,</w:t>
      </w:r>
      <w:r>
        <w:rPr/>
        <w:t>表“先进的</w:t>
      </w:r>
      <w:r>
        <w:rPr/>
        <w:t>/</w:t>
      </w:r>
      <w:r>
        <w:rPr/>
        <w:t>高深的</w:t>
      </w:r>
      <w:r>
        <w:rPr/>
        <w:t>/…</w:t>
      </w:r>
      <w:r>
        <w:rPr/>
        <w:t>远远在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ught himself advanced mathematics at 14.</w:t>
      </w:r>
      <w:r>
        <w:rPr/>
        <w:t>他十四岁时自学高等数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ed at an advanced age of 89.</w:t>
      </w:r>
      <w:r>
        <w:rPr/>
        <w:t>她以</w:t>
      </w:r>
      <w:r>
        <w:rPr/>
        <w:t>89</w:t>
      </w:r>
      <w:r>
        <w:rPr/>
        <w:t>岁高龄去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reach </w:t>
      </w:r>
      <w:r>
        <w:rPr/>
        <w:t>表“到达”，是及物动词，直接接地点名词或人。</w:t>
      </w:r>
      <w:r>
        <w:rPr/>
        <w:t xml:space="preserve">Arrive </w:t>
      </w:r>
      <w:r>
        <w:rPr/>
        <w:t>表此意时是不及动词，</w:t>
      </w:r>
      <w:r>
        <w:rPr/>
        <w:t xml:space="preserve">arrive in </w:t>
      </w:r>
      <w:r>
        <w:rPr/>
        <w:t>可接州名、国名、大城市名等；</w:t>
      </w:r>
      <w:r>
        <w:rPr/>
        <w:t xml:space="preserve">arrive at </w:t>
      </w:r>
      <w:r>
        <w:rPr/>
        <w:t>可接学校、车站、村庄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et </w:t>
      </w:r>
      <w:r>
        <w:rPr/>
        <w:t>表此意时要与</w:t>
      </w:r>
      <w:r>
        <w:rPr/>
        <w:t xml:space="preserve">to </w:t>
      </w:r>
      <w:r>
        <w:rPr/>
        <w:t>搭配，再接表地点名词。表“到</w:t>
      </w:r>
      <w:r>
        <w:rPr/>
        <w:t xml:space="preserve">home ,get here /there /home /back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fire fighters rcached York in time </w:t>
      </w:r>
      <w:r>
        <w:rPr/>
        <w:t>。消防人员及时赶到了约克身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rived at the foot of the mountain before dark..</w:t>
      </w:r>
      <w:r>
        <w:rPr/>
        <w:t>当你到达那儿时，一定要马上打电话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sweep </w:t>
      </w:r>
      <w:r>
        <w:rPr/>
        <w:t>作动词时表“打扫”，过去式和过去分词为</w:t>
      </w:r>
      <w:r>
        <w:rPr/>
        <w:t>swept .</w:t>
      </w:r>
      <w:r>
        <w:rPr/>
        <w:t>可构成　</w:t>
      </w:r>
      <w:r>
        <w:rPr/>
        <w:t>sweep sth.(from /off sth.);sweep sth.(away,up )</w:t>
      </w:r>
      <w:r>
        <w:rPr/>
        <w:t>等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waitress sweeps the dust from the carpets everyday.</w:t>
      </w:r>
      <w:r>
        <w:rPr/>
        <w:t>女待者每天清扫地毯上的灰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rent swept the boat down the river.</w:t>
      </w:r>
      <w:r>
        <w:rPr/>
        <w:t>水流冲着小船而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got swept along by the crowd .</w:t>
      </w:r>
      <w:r>
        <w:rPr/>
        <w:t>我们被人流拥着向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动词，表“拉，拖，扯，牵”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dear ,pull your chair up to /nearer to the table.</w:t>
      </w:r>
      <w:r>
        <w:rPr/>
        <w:t>亲爱的，把你的椅子拉到桌子跟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moring I pull aside the curtains and open the windows.</w:t>
      </w:r>
      <w:r>
        <w:rPr/>
        <w:t>每天我拉开窗帘，把窗户打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ooth aches.I’m going to have the tooth puled out .</w:t>
      </w:r>
      <w:r>
        <w:rPr/>
        <w:t>我牙疼，我要去把它拔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构成词组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down </w:t>
      </w:r>
      <w:r>
        <w:rPr/>
        <w:t>拆掉（房屋等）；使（身体）虚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in /into (</w:t>
      </w:r>
      <w:r>
        <w:rPr/>
        <w:t>火车等</w:t>
      </w:r>
      <w:r>
        <w:rPr/>
        <w:t>)</w:t>
      </w:r>
      <w:r>
        <w:rPr/>
        <w:t>开进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ff </w:t>
      </w:r>
      <w:r>
        <w:rPr/>
        <w:t>实现，执行（计划）；脱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ut </w:t>
      </w:r>
      <w:r>
        <w:rPr/>
        <w:t>撤出，拔出，退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through </w:t>
      </w:r>
      <w:r>
        <w:rPr/>
        <w:t>渡过危机，（从重病中）恢复过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neself together </w:t>
      </w:r>
      <w:r>
        <w:rPr/>
        <w:t>振作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up (</w:t>
      </w:r>
      <w:r>
        <w:rPr/>
        <w:t>车子</w:t>
      </w:r>
      <w:r>
        <w:rPr/>
        <w:t>)</w:t>
      </w:r>
      <w:r>
        <w:rPr/>
        <w:t>停下，纠正</w:t>
      </w:r>
      <w:r>
        <w:rPr/>
        <w:t>/</w:t>
      </w:r>
      <w:r>
        <w:rPr/>
        <w:t>训斥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easier to pull down than to build up .</w:t>
      </w:r>
      <w:r>
        <w:rPr/>
        <w:t>拆屋容易盖屋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iver pulled up at the traffic lights .</w:t>
      </w:r>
      <w:r>
        <w:rPr/>
        <w:t>司机在红绿灯前把车停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pulled up by the organizer for being late.</w:t>
      </w:r>
      <w:r>
        <w:rPr/>
        <w:t>因迟到他被组织者训了一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作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tay on the earth because of the pull of the earth.</w:t>
      </w:r>
      <w:r>
        <w:rPr/>
        <w:t>我们呆在地球上是由于地球引力的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反义词是</w:t>
      </w:r>
      <w:r>
        <w:rPr/>
        <w:t>pu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对现在一般情况的推测，用</w:t>
      </w:r>
      <w:r>
        <w:rPr/>
        <w:t xml:space="preserve">must +do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look pale.You must be ill .</w:t>
      </w:r>
      <w:r>
        <w:rPr/>
        <w:t>你的脸色看起来苍折。你一定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peaks excellent English .She must come from America.</w:t>
      </w:r>
      <w:r>
        <w:rPr/>
        <w:t>她讲一口漂亮的英语。她一定是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现在正在进行的情况的推测，用</w:t>
      </w:r>
      <w:r>
        <w:rPr/>
        <w:t xml:space="preserve">must +be doing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hurry up .Tom must be waiting for us ,</w:t>
      </w:r>
      <w:r>
        <w:rPr/>
        <w:t>我们赶快些。汤姆一定正在等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hear the sound of rain dropping It must be raining heavily.</w:t>
      </w:r>
      <w:r>
        <w:rPr/>
        <w:t>我能听见雨滴声。一定在下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表对去情况的推测，用</w:t>
      </w:r>
      <w:r>
        <w:rPr/>
        <w:t xml:space="preserve">must +have done </w:t>
      </w:r>
      <w:r>
        <w:rPr/>
        <w:t>来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ook ,the ground was all wet .It must have rained hard last night .</w:t>
      </w:r>
      <w:r>
        <w:rPr/>
        <w:t>看，地面全湿了，昨晚雨一下得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can you know so much about it ?You must have read about it .</w:t>
      </w:r>
      <w:r>
        <w:rPr/>
        <w:t>你怎么对它如此了解？你一定读过关于它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否定句通常用</w:t>
      </w:r>
      <w:r>
        <w:rPr/>
        <w:t xml:space="preserve">can’t </w:t>
      </w:r>
      <w:r>
        <w:rPr/>
        <w:t>来表达，表“不可能”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ghts are all out .He can’t be at home .</w:t>
      </w:r>
      <w:r>
        <w:rPr/>
        <w:t>灯都熄了，他不可能在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疑问句也用</w:t>
      </w:r>
      <w:r>
        <w:rPr/>
        <w:t>can</w:t>
      </w:r>
      <w:r>
        <w:rPr/>
        <w:t>来表达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Who can it be?</w:t>
      </w:r>
      <w:r>
        <w:rPr/>
        <w:t>－</w:t>
      </w:r>
      <w:r>
        <w:rPr/>
        <w:t>It must be Mr Zh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会是谁呢？――那一定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附加疑问句形式视情况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must be tired ,aren’t you ?</w:t>
      </w:r>
      <w:r>
        <w:rPr/>
        <w:t>你一累了，是吗？</w:t>
      </w:r>
      <w:r>
        <w:rPr/>
        <w:t>You must have seen a film yesterday,didn’t you ?</w:t>
      </w:r>
      <w:r>
        <w:rPr/>
        <w:t>你昨天一定看电影了，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up down</w:t>
      </w:r>
      <w:r>
        <w:rPr/>
        <w:t>意为“上上下下，前前后后”，相当于</w:t>
      </w:r>
      <w:r>
        <w:rPr/>
        <w:t>backwards and forwards.to and for .</w:t>
      </w:r>
      <w:r>
        <w:rPr/>
        <w:t>可用作副词，也可用作介词，后再接地点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fello I spoke to made no answer at fist ,looked me up and down ,noticed that I was almost in rags, then said, “just a minute.” </w:t>
      </w:r>
      <w:r>
        <w:rPr/>
        <w:t>我所问的那个家伙，起先一声不响，上上下下打量我，注意到我衣衫褴褛，然后他说：“稍等一会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ster was walking up and down the room with the iron ruler under his arm and a book in his hand.</w:t>
      </w:r>
      <w:r>
        <w:rPr/>
        <w:t>老师在教室里踱来踱去，胳膊底下夹着那把铁戒尺，手里拿着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像这样两个反义词构成词组的还有</w:t>
      </w:r>
      <w:r>
        <w:rPr/>
        <w:t>back and forth ,</w:t>
      </w:r>
      <w:r>
        <w:rPr/>
        <w:t>意为“来回，往来，前后”</w:t>
      </w:r>
      <w:r>
        <w:rPr/>
        <w:t xml:space="preserve">,here and there </w:t>
      </w:r>
      <w:r>
        <w:rPr/>
        <w:t>意为　“到处，这里或那里在不同的地方”，相当于</w:t>
      </w:r>
      <w:r>
        <w:rPr/>
        <w:t>everywhere,in various pla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ttle girl sat on the swing,swinging herself back and forth .</w:t>
      </w:r>
      <w:r>
        <w:rPr/>
        <w:t>那小女孩坐在千上来回荡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he began to walk along the lines ,smiling sometimes ,and saying a few words here and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接着，他开始顺着队列向前走去，时而笑一笑，这儿那儿同人说几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both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可作同位语或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are both students.</w:t>
      </w:r>
      <w:r>
        <w:rPr/>
        <w:t>我俩都是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both work hard. </w:t>
      </w:r>
      <w:r>
        <w:rPr/>
        <w:t>我俩都努力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oth passed the exam .</w:t>
      </w:r>
      <w:r>
        <w:rPr/>
        <w:t>他俩都及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of you are well done .</w:t>
      </w:r>
      <w:r>
        <w:rPr/>
        <w:t>你俩都干得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 .</w:t>
      </w:r>
      <w:r>
        <w:rPr/>
        <w:t>作形容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I want both the /his /these books . </w:t>
      </w:r>
      <w:r>
        <w:rPr/>
        <w:t>两本书我都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w:t>
      </w:r>
      <w:r>
        <w:rPr/>
        <w:t>构成</w:t>
      </w:r>
      <w:r>
        <w:rPr/>
        <w:t xml:space="preserve">both …and </w:t>
      </w:r>
      <w:r>
        <w:rPr/>
        <w:t>连词，表“不但……而且”，“既……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oth you and I are right .</w:t>
      </w:r>
      <w:r>
        <w:rPr/>
        <w:t>你和我都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he saw a big mass of water that was quickly advancing towards her.</w:t>
      </w:r>
      <w:r>
        <w:rPr/>
        <w:t>在那她看到一股水流快速向地袭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mass of /masses of </w:t>
      </w:r>
      <w:r>
        <w:rPr/>
        <w:t>一团</w:t>
      </w:r>
      <w:r>
        <w:rPr/>
        <w:t>/</w:t>
      </w:r>
      <w:r>
        <w:rPr/>
        <w:t>块</w:t>
      </w:r>
      <w:r>
        <w:rPr/>
        <w:t>/</w:t>
      </w:r>
      <w:r>
        <w:rPr/>
        <w:t>堆……</w:t>
      </w:r>
      <w:r>
        <w:rPr/>
        <w:t>,</w:t>
      </w:r>
      <w:r>
        <w:rPr/>
        <w:t>大量</w:t>
      </w:r>
      <w:r>
        <w:rPr/>
        <w:t>/</w:t>
      </w:r>
      <w:r>
        <w:rPr/>
        <w:t>大批</w:t>
      </w:r>
      <w:r>
        <w:rPr/>
        <w:t>/</w:t>
      </w:r>
      <w:r>
        <w:rPr/>
        <w:t>众多……</w:t>
      </w:r>
      <w:r>
        <w:rPr/>
        <w:t>,</w:t>
      </w:r>
      <w:r>
        <w:rPr/>
        <w:t>后面可接可数名词复数，也可接不可数名词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were masses of darkcluds in the sdy,</w:t>
      </w:r>
      <w:r>
        <w:rPr/>
        <w:t>天上有朵朵乌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mass of stones in the yard .</w:t>
      </w:r>
      <w:r>
        <w:rPr/>
        <w:t>院子里有一堆石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 mass of homework to do.</w:t>
      </w:r>
      <w:r>
        <w:rPr/>
        <w:t>我有很多作业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ass </w:t>
      </w:r>
      <w:r>
        <w:rPr/>
        <w:t>可表“质量”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ss and weight mean different things in physics,</w:t>
      </w:r>
      <w:r>
        <w:rPr/>
        <w:t>在物理学上中，质量与重量是不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e masses </w:t>
      </w:r>
      <w:r>
        <w:rPr/>
        <w:t>可表“群众、民众”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masses have great creative power </w:t>
      </w:r>
      <w:r>
        <w:rPr/>
        <w:t>人民群众有巨大的创造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ass </w:t>
      </w:r>
      <w:r>
        <w:rPr/>
        <w:t>可构成短语，如</w:t>
      </w:r>
      <w:r>
        <w:rPr/>
        <w:t xml:space="preserve">mass production </w:t>
      </w:r>
      <w:r>
        <w:rPr/>
        <w:t>批量生产，</w:t>
      </w:r>
      <w:r>
        <w:rPr/>
        <w:t xml:space="preserve">mass education </w:t>
      </w:r>
      <w:r>
        <w:rPr/>
        <w:t>群众教育，</w:t>
      </w:r>
      <w:r>
        <w:rPr/>
        <w:t>mass murder</w:t>
      </w:r>
      <w:r>
        <w:rPr/>
        <w:t>大屠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they reached the house ,a new great wave came ,sweeping down trees and sweeping them down too .They both went down under water.</w:t>
      </w:r>
      <w:r>
        <w:rPr/>
        <w:t>他们还没到达房子，又一个大浪打过来，冲倒了树也冲倒了他们。他们俩都沉到了水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weeping down trees and sweeping them down too </w:t>
      </w:r>
      <w:r>
        <w:rPr/>
        <w:t>表“冲倒了树，也冲倒了他们”之意，是现在分词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Mother came back home,bringing a lot of fruit and vegetabies.</w:t>
      </w:r>
      <w:r>
        <w:rPr/>
        <w:t>妈妈回家了，带回了许多水果和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e old lady was standing by the roadside ,looking around worriedly </w:t>
      </w:r>
      <w:r>
        <w:rPr/>
        <w:t>。那位老太太站在路旁，担心地东张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Jeff pulled her up .He was standing,holding onto a tree that grew against the wall.</w:t>
      </w:r>
      <w:r>
        <w:rPr/>
        <w:t>然后杰夫把她拉上来。他站着，抓住一棵倚墙而长的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ull sb. Up </w:t>
      </w:r>
      <w:r>
        <w:rPr/>
        <w:t>把某人拉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ittle child fell into the deep hole .We tried to pull him up .</w:t>
      </w:r>
      <w:r>
        <w:rPr/>
        <w:t>小孩掉进了深洞，我们设法拉他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holding onto a tree </w:t>
      </w:r>
      <w:r>
        <w:rPr/>
        <w:t>握</w:t>
      </w:r>
      <w:r>
        <w:rPr/>
        <w:t>/</w:t>
      </w:r>
      <w:r>
        <w:rPr/>
        <w:t>抓住一棵树，现在分词做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acher entered the classroom ,holding a book and a ruler in his hands .</w:t>
      </w:r>
      <w:r>
        <w:rPr/>
        <w:t>老师走进教室，手里拿着一本书和一把尺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at grew against the wall </w:t>
      </w:r>
      <w:r>
        <w:rPr/>
        <w:t>靠墙而长的树。定语从名，修饰</w:t>
      </w:r>
      <w:r>
        <w:rPr/>
        <w:t xml:space="preserve">a tree. That </w:t>
      </w:r>
      <w:r>
        <w:rPr/>
        <w:t>代替</w:t>
      </w:r>
      <w:r>
        <w:rPr/>
        <w:t>a  tree ,</w:t>
      </w:r>
      <w:r>
        <w:rPr/>
        <w:t>在定语从句中作主语，可用</w:t>
      </w:r>
      <w:r>
        <w:rPr/>
        <w:t xml:space="preserve">which </w:t>
      </w:r>
      <w:r>
        <w:rPr/>
        <w:t>替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move the table which/that stands against the wall.</w:t>
      </w:r>
      <w:r>
        <w:rPr/>
        <w:t>别搬动那靠墙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e after tree went down ,cut down by the water,which must have been three metres deep.which must have been three metres deep.</w:t>
      </w:r>
      <w:r>
        <w:rPr/>
        <w:t>一棵树接着一棵树倒下了，是被水冲倒的，那水一定有</w:t>
      </w:r>
      <w:r>
        <w:rPr/>
        <w:t>3</w:t>
      </w:r>
      <w:r>
        <w:rPr/>
        <w:t>米深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ree after tree </w:t>
      </w:r>
      <w:r>
        <w:rPr/>
        <w:t>意为“一棵树接着一棵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fter </w:t>
      </w:r>
      <w:r>
        <w:rPr/>
        <w:t>表多次重复。类似词组有</w:t>
      </w:r>
      <w:r>
        <w:rPr/>
        <w:t xml:space="preserve">day after day </w:t>
      </w:r>
      <w:r>
        <w:rPr/>
        <w:t>日复一日，</w:t>
      </w:r>
      <w:r>
        <w:rPr/>
        <w:t>wee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ek </w:t>
      </w:r>
      <w:r>
        <w:rPr/>
        <w:t>一星期一星期地，</w:t>
      </w:r>
      <w:r>
        <w:rPr/>
        <w:t xml:space="preserve">year after year </w:t>
      </w:r>
      <w:r>
        <w:rPr/>
        <w:t>一年一年地，</w:t>
      </w:r>
      <w:r>
        <w:rPr/>
        <w:t xml:space="preserve">time after time </w:t>
      </w:r>
      <w:r>
        <w:rPr/>
        <w:t>一次又一次地，</w:t>
      </w:r>
      <w:r>
        <w:rPr/>
        <w:t xml:space="preserve">little by little </w:t>
      </w:r>
      <w:r>
        <w:rPr/>
        <w:t>逐渐地，</w:t>
      </w:r>
      <w:r>
        <w:rPr/>
        <w:t xml:space="preserve">bit by bit </w:t>
      </w:r>
      <w:r>
        <w:rPr/>
        <w:t>一点点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ilu deer liked the cool wet weather in England and their mumber increased year by year .</w:t>
      </w:r>
      <w:r>
        <w:rPr/>
        <w:t>麋鹿喜欢英格兰凉爽而潮湿的天气，他们的数目一年一年地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did experients day after day until! He succeeded.</w:t>
      </w:r>
      <w:r>
        <w:rPr/>
        <w:t>那位科学家日复一日地做实验，直直到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go down </w:t>
      </w:r>
      <w:r>
        <w:rPr/>
        <w:t>下来，下降，倒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cut down </w:t>
      </w:r>
      <w:r>
        <w:rPr/>
        <w:t>砍倒</w:t>
      </w:r>
      <w:r>
        <w:rPr/>
        <w:t>;</w:t>
      </w:r>
      <w:r>
        <w:rPr/>
        <w:t>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uggest we should not cut down trees when they are still young.</w:t>
      </w:r>
      <w:r>
        <w:rPr/>
        <w:t>我建议不应该砍小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for cutting down the cost of bullding the house.</w:t>
      </w:r>
      <w:r>
        <w:rPr/>
        <w:t>我们赞成降低建房成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part of the house had gone down and the flo0or moved up and down under their feet .For some moments both were silent .</w:t>
      </w:r>
      <w:r>
        <w:rPr/>
        <w:t>房子有一部分已经垮了，地板在他们脚下晃悠着，同时半会他们俩都一言不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part of </w:t>
      </w:r>
      <w:r>
        <w:rPr/>
        <w:t>表“……一部分”，冠词</w:t>
      </w:r>
      <w:r>
        <w:rPr/>
        <w:t xml:space="preserve">a </w:t>
      </w:r>
      <w:r>
        <w:rPr/>
        <w:t>常　可不用。后面可接单数或复数名词。</w:t>
      </w:r>
      <w:r>
        <w:rPr/>
        <w:t xml:space="preserve">Parts of </w:t>
      </w:r>
      <w:r>
        <w:rPr/>
        <w:t>表“……有些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re is (a )part of his letter to his penfriend about his summer vacation .</w:t>
      </w:r>
      <w:r>
        <w:rPr/>
        <w:t>这是他写给笔友有关他暑假的信中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d a miserabie holiday</w:t>
      </w:r>
      <w:r>
        <w:rPr/>
        <w:t>－</w:t>
      </w:r>
      <w:r>
        <w:rPr/>
        <w:t>she was ill for part of the time.</w:t>
      </w:r>
      <w:r>
        <w:rPr/>
        <w:t>她假日过得很不愉快――因为病了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rts of the film are very interesting.</w:t>
      </w:r>
      <w:r>
        <w:rPr/>
        <w:t>这部电影有些部分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for some moments </w:t>
      </w:r>
      <w:r>
        <w:rPr/>
        <w:t>一会儿，类似于</w:t>
      </w:r>
      <w:r>
        <w:rPr/>
        <w:t>for a moment /minu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hought for a moment and then spoke.</w:t>
      </w:r>
      <w:r>
        <w:rPr/>
        <w:t>他想了片刻，然后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some moments/For a moment or two nobody answered.</w:t>
      </w:r>
      <w:r>
        <w:rPr/>
        <w:t>有一会没有人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he had read the book at odd moments .</w:t>
      </w:r>
      <w:r>
        <w:rPr/>
        <w:t>他说他在空暇时看了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before </w:t>
      </w:r>
      <w:r>
        <w:rPr/>
        <w:t>作连词，通常　译为“在……之前”，但有时也可译为“在……之后”或“还没来得及……”等，作介词时后可接名词、代词、动名词。构成句型：</w:t>
      </w:r>
      <w:r>
        <w:rPr/>
        <w:t>It was (not)…before …did (</w:t>
      </w:r>
      <w:r>
        <w:rPr/>
        <w:t>过去式</w:t>
      </w:r>
      <w:r>
        <w:rPr/>
        <w:t>)</w:t>
      </w:r>
      <w:r>
        <w:rPr/>
        <w:t>，表“（没）过多长时间，某事发生了”，</w:t>
      </w:r>
      <w:r>
        <w:rPr/>
        <w:t>it will (not )be …before…do(</w:t>
      </w:r>
      <w:r>
        <w:rPr/>
        <w:t>现在时</w:t>
      </w:r>
      <w:r>
        <w:rPr/>
        <w:t>)……</w:t>
      </w:r>
      <w:r>
        <w:rPr/>
        <w:t>表“过不了多长时间某事将发生”。</w:t>
      </w:r>
      <w:r>
        <w:rPr/>
        <w:t xml:space="preserve">Noise,sound ,voice </w:t>
      </w:r>
      <w:r>
        <w:rPr/>
        <w:t>都　可译为“声音”，但</w:t>
      </w:r>
      <w:r>
        <w:rPr/>
        <w:t>noise</w:t>
      </w:r>
      <w:r>
        <w:rPr/>
        <w:t>　主要指噪声；</w:t>
      </w:r>
      <w:r>
        <w:rPr/>
        <w:t xml:space="preserve">sound </w:t>
      </w:r>
      <w:r>
        <w:rPr/>
        <w:t>泛指人或物发出的声音，如鸟声、机器声、水流声；</w:t>
      </w:r>
      <w:r>
        <w:rPr/>
        <w:t>voice</w:t>
      </w:r>
      <w:r>
        <w:rPr/>
        <w:t>主要指人的嗓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 xml:space="preserve">a mass of /masses of </w:t>
      </w:r>
      <w:r>
        <w:rPr/>
        <w:t>表“大量、许多”，后面既可接不可数名词，也可接可数名词复数。</w:t>
      </w:r>
      <w:r>
        <w:rPr/>
        <w:t xml:space="preserve">Mass </w:t>
      </w:r>
      <w:r>
        <w:rPr/>
        <w:t>译为“团、块、堆或质量（物理学）”；</w:t>
      </w:r>
      <w:r>
        <w:rPr/>
        <w:t xml:space="preserve">the masses </w:t>
      </w:r>
      <w:r>
        <w:rPr/>
        <w:t>指“群众、民众”。</w:t>
      </w:r>
      <w:r>
        <w:rPr/>
        <w:t xml:space="preserve">Mass </w:t>
      </w:r>
      <w:r>
        <w:rPr/>
        <w:t>还可构成其他短语，如</w:t>
      </w:r>
      <w:r>
        <w:rPr/>
        <w:t>mass production</w:t>
      </w:r>
      <w:r>
        <w:rPr/>
        <w:t>批量生产，</w:t>
      </w:r>
      <w:r>
        <w:rPr/>
        <w:t xml:space="preserve">mass education </w:t>
      </w:r>
      <w:r>
        <w:rPr/>
        <w:t>群众　教育，</w:t>
      </w:r>
      <w:r>
        <w:rPr/>
        <w:t xml:space="preserve">mass murder </w:t>
      </w:r>
      <w:r>
        <w:rPr/>
        <w:t>大屠杀。</w:t>
      </w:r>
      <w:r>
        <w:rPr/>
        <w:t>Advance</w:t>
      </w:r>
      <w:r>
        <w:rPr/>
        <w:t>表“前进、发展、向前走”之意，可做及物，不及物动词和名词。</w:t>
      </w:r>
      <w:r>
        <w:rPr/>
        <w:t xml:space="preserve">Advanc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形容词，表“先进的，高深　的”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sweep </w:t>
      </w:r>
      <w:r>
        <w:rPr/>
        <w:t>表“扫”之义，去式和过去分词为</w:t>
      </w:r>
      <w:r>
        <w:rPr/>
        <w:t>swept.</w:t>
      </w:r>
      <w:r>
        <w:rPr/>
        <w:t>构成　</w:t>
      </w:r>
      <w:r>
        <w:rPr/>
        <w:t xml:space="preserve">sweep down </w:t>
      </w:r>
      <w:r>
        <w:rPr/>
        <w:t>表“冲倒”之意，还可搭配不同的副词或介词表达不同的意义，如</w:t>
      </w:r>
      <w:r>
        <w:rPr/>
        <w:t xml:space="preserve">sweep away /up /from /off /into </w:t>
      </w:r>
      <w:r>
        <w:rPr/>
        <w:t>等。表“到达”有三个动词：</w:t>
      </w:r>
      <w:r>
        <w:rPr/>
        <w:t xml:space="preserve">reach </w:t>
      </w:r>
      <w:r>
        <w:rPr/>
        <w:t>是及物动词。直接接宾语；</w:t>
      </w:r>
      <w:r>
        <w:rPr/>
        <w:t>arrive</w:t>
      </w:r>
      <w:r>
        <w:rPr/>
        <w:t>　是不及物动词，接</w:t>
      </w:r>
      <w:r>
        <w:rPr/>
        <w:t xml:space="preserve">in </w:t>
      </w:r>
      <w:r>
        <w:rPr/>
        <w:t>表大地点，接</w:t>
      </w:r>
      <w:r>
        <w:rPr/>
        <w:t xml:space="preserve">at </w:t>
      </w:r>
      <w:r>
        <w:rPr/>
        <w:t>表小地点；</w:t>
      </w:r>
      <w:r>
        <w:rPr/>
        <w:t xml:space="preserve">get to </w:t>
      </w:r>
      <w:r>
        <w:rPr/>
        <w:t>直接接地点名词，但与副词搭配时则不要介词，如</w:t>
      </w:r>
      <w:r>
        <w:rPr/>
        <w:t xml:space="preserve">arrive/get here/there /ho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两个相同的名词用</w:t>
      </w:r>
      <w:r>
        <w:rPr/>
        <w:t xml:space="preserve">after </w:t>
      </w:r>
      <w:r>
        <w:rPr/>
        <w:t>连接，构成表重复意义的词组，如</w:t>
      </w:r>
      <w:r>
        <w:rPr/>
        <w:t xml:space="preserve">tree after tree ,year after year,day after day </w:t>
      </w:r>
      <w:r>
        <w:rPr/>
        <w:t>等。</w:t>
      </w:r>
      <w:r>
        <w:rPr/>
        <w:t xml:space="preserve">Go down </w:t>
      </w:r>
      <w:r>
        <w:rPr/>
        <w:t>表“下来，下降，倒下”之意，</w:t>
      </w:r>
      <w:r>
        <w:rPr/>
        <w:t xml:space="preserve">cut down </w:t>
      </w:r>
      <w:r>
        <w:rPr/>
        <w:t>表“砍倒，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时有三种形式：</w:t>
      </w:r>
      <w:r>
        <w:rPr/>
        <w:t>must +</w:t>
      </w:r>
      <w:r>
        <w:rPr/>
        <w:t>动词原形表对一般情况的推测；</w:t>
      </w:r>
      <w:r>
        <w:rPr/>
        <w:t xml:space="preserve">must+be +doing </w:t>
      </w:r>
      <w:r>
        <w:rPr/>
        <w:t>表对正在进行的情况的推测；</w:t>
      </w:r>
      <w:r>
        <w:rPr/>
        <w:t xml:space="preserve">must+have+done </w:t>
      </w:r>
      <w:r>
        <w:rPr/>
        <w:t>表对过去的情况的推测。通在肯定句中。疑问句中用</w:t>
      </w:r>
      <w:r>
        <w:rPr/>
        <w:t xml:space="preserve">can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w:t>
      </w:r>
      <w:r>
        <w:rPr/>
        <w:t xml:space="preserve">pull </w:t>
      </w:r>
      <w:r>
        <w:rPr/>
        <w:t>一词可用作动词和名词，作动词可构成　多种短语，如</w:t>
      </w:r>
      <w:r>
        <w:rPr/>
        <w:t xml:space="preserve">pull down </w:t>
      </w:r>
      <w:r>
        <w:rPr/>
        <w:t>表“拆掉（房屋），使身体虚弱”；</w:t>
      </w:r>
      <w:r>
        <w:rPr/>
        <w:t xml:space="preserve">pull in /into </w:t>
      </w:r>
      <w:r>
        <w:rPr/>
        <w:t>表“渡过危机，（从重病中）恢复过来”；</w:t>
      </w:r>
      <w:r>
        <w:rPr/>
        <w:t xml:space="preserve">pull together </w:t>
      </w:r>
      <w:r>
        <w:rPr/>
        <w:t>表：“同心协力”；</w:t>
      </w:r>
      <w:r>
        <w:rPr/>
        <w:t>pull oneself together</w:t>
      </w:r>
      <w:r>
        <w:rPr/>
        <w:t>表“振作起来”；</w:t>
      </w:r>
      <w:r>
        <w:rPr/>
        <w:t xml:space="preserve">pull up </w:t>
      </w:r>
      <w:r>
        <w:rPr/>
        <w:t>表“（车子）停下；纠正</w:t>
      </w:r>
      <w:r>
        <w:rPr/>
        <w:t>/</w:t>
      </w:r>
      <w:r>
        <w:rPr/>
        <w:t>训斥某人；拉上来”。作名词，通常表拉</w:t>
      </w:r>
      <w:r>
        <w:rPr/>
        <w:t>/</w:t>
      </w:r>
      <w:r>
        <w:rPr/>
        <w:t>扯（动作），拉力。介词　</w:t>
      </w:r>
      <w:r>
        <w:rPr/>
        <w:t>against</w:t>
      </w:r>
      <w:r>
        <w:rPr/>
        <w:t>表：逆向之外，还可表：倚、靠等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w:t>
      </w:r>
      <w:r>
        <w:rPr/>
        <w:t xml:space="preserve">part </w:t>
      </w:r>
      <w:r>
        <w:rPr/>
        <w:t>有几个短语：（</w:t>
      </w:r>
      <w:r>
        <w:rPr/>
        <w:t>a</w:t>
      </w:r>
      <w:r>
        <w:rPr/>
        <w:t>）</w:t>
      </w:r>
      <w:r>
        <w:rPr/>
        <w:t xml:space="preserve">part of </w:t>
      </w:r>
      <w:r>
        <w:rPr/>
        <w:t>一部分</w:t>
      </w:r>
      <w:r>
        <w:rPr/>
        <w:t xml:space="preserve">;parts of </w:t>
      </w:r>
      <w:r>
        <w:rPr/>
        <w:t>几部分。后面可接可数名词及不可数名词。</w:t>
      </w:r>
      <w:r>
        <w:rPr/>
        <w:t xml:space="preserve">Up and down </w:t>
      </w:r>
      <w:r>
        <w:rPr/>
        <w:t>是反义词构成　的词组，表“上上下下，前前后后”；</w:t>
      </w:r>
      <w:r>
        <w:rPr/>
        <w:t xml:space="preserve">here and there </w:t>
      </w:r>
      <w:r>
        <w:rPr/>
        <w:t>表：到处，这里或那里，在不同的地方；</w:t>
      </w:r>
      <w:r>
        <w:rPr/>
        <w:t xml:space="preserve">back and forth </w:t>
      </w:r>
      <w:r>
        <w:rPr/>
        <w:t>表：来回，往来，前后：等意义。</w:t>
      </w:r>
      <w:r>
        <w:rPr/>
        <w:t xml:space="preserve">Both </w:t>
      </w:r>
      <w:r>
        <w:rPr/>
        <w:t>用作代词，在句中作同位语和主语。相当于</w:t>
      </w:r>
      <w:r>
        <w:rPr/>
        <w:t xml:space="preserve">all,each </w:t>
      </w:r>
      <w:r>
        <w:rPr/>
        <w:t>的用法，位于</w:t>
      </w:r>
      <w:r>
        <w:rPr/>
        <w:t xml:space="preserve">be </w:t>
      </w:r>
      <w:r>
        <w:rPr/>
        <w:t>动词后面，行为动词前面，第一个谓语动词后面；</w:t>
      </w:r>
      <w:r>
        <w:rPr/>
        <w:t>both …and …</w:t>
      </w:r>
      <w:r>
        <w:rPr/>
        <w:t>表“不但…而且…”</w:t>
      </w:r>
      <w:r>
        <w:rPr/>
        <w:t>,”</w:t>
      </w:r>
      <w:r>
        <w:rPr/>
        <w:t>既……又……”</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uring the first week of May! Went on a hollday to Sichuan.First,!found some photos of  interesting places which were not too far away from chengdu.</w:t>
      </w:r>
      <w:r>
        <w:rPr/>
        <w:t>五月的第一周中我去四川度假。最初，我发现了一些离成都不远的有趣地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go on  a hoiday </w:t>
      </w:r>
      <w:r>
        <w:rPr/>
        <w:t>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have gone on the week-end holiday .</w:t>
      </w:r>
      <w:r>
        <w:rPr/>
        <w:t>他们去度周末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are going away on their separate holidays.</w:t>
      </w:r>
      <w:r>
        <w:rPr/>
        <w:t>学生们将离开，各自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teresting places </w:t>
      </w:r>
      <w:r>
        <w:rPr/>
        <w:t>有趣的地方。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esting adj.</w:t>
      </w:r>
      <w:r>
        <w:rPr/>
        <w:t>有趣的；</w:t>
      </w:r>
      <w:r>
        <w:rPr/>
        <w:t>interest v.</w:t>
      </w:r>
      <w:r>
        <w:rPr/>
        <w:t>令人感兴趣；</w:t>
      </w:r>
      <w:r>
        <w:rPr/>
        <w:t>n.</w:t>
      </w:r>
      <w:r>
        <w:rPr/>
        <w:t>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zoo is very interesting.All children are interested in it .</w:t>
      </w:r>
      <w:r>
        <w:rPr/>
        <w:t>动物园很有趣。所有孩子都对它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zoo interests all the children.</w:t>
      </w:r>
      <w:r>
        <w:rPr/>
        <w:t>动物园使孩子们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find /take show/fee!(an) interest in the computer game.</w:t>
      </w:r>
      <w:r>
        <w:rPr/>
        <w:t>孩子们对电脑游戏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two interests in life:music and work .</w:t>
      </w:r>
      <w:r>
        <w:rPr/>
        <w:t>他生活中有两种兴趣：音乐和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holiday</w:t>
      </w:r>
      <w:r>
        <w:rPr/>
        <w:t>假日，假期，一般指非工作日，通常指一两天时间：休息日、节日、纪念日等；也可表较长时间：假期，单复数都行，复数较多用；基数词用在</w:t>
      </w:r>
      <w:r>
        <w:rPr/>
        <w:t>holiday</w:t>
      </w:r>
      <w:r>
        <w:rPr/>
        <w:t>前还可表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 half-holiday/a half day’s holiday</w:t>
      </w:r>
      <w:r>
        <w:rPr/>
        <w:t>半天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hree-week holiday/three weeks’holiday </w:t>
      </w:r>
      <w:r>
        <w:rPr/>
        <w:t>三周的假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our holidays </w:t>
      </w:r>
      <w:r>
        <w:rPr/>
        <w:t>四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ummer/winter holday(s)</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holday/on one’s holidays </w:t>
      </w:r>
      <w:r>
        <w:rPr/>
        <w:t>在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vacation </w:t>
      </w:r>
      <w:r>
        <w:rPr/>
        <w:t>假期，指学校、机关等正式规定的较长的“假期”，不表示一个假日或节日；无复数形式；前面一般不加</w:t>
      </w:r>
      <w:r>
        <w:rPr/>
        <w:t>th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on vacation </w:t>
      </w:r>
      <w:r>
        <w:rPr/>
        <w:t>度（长）假；</w:t>
      </w:r>
      <w:r>
        <w:rPr/>
        <w:t xml:space="preserve">the summer/winter vacation </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ave </w:t>
      </w:r>
      <w:r>
        <w:rPr/>
        <w:t>指士兵或政府官员休假，表请病假或事假；复数形式可表休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go on leave </w:t>
      </w:r>
      <w:r>
        <w:rPr/>
        <w:t>休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leave </w:t>
      </w:r>
      <w:r>
        <w:rPr/>
        <w:t>休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of absence </w:t>
      </w:r>
      <w:r>
        <w:rPr/>
        <w:t>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sk for leave of absence </w:t>
      </w:r>
      <w:r>
        <w:rPr/>
        <w:t>请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ck leave </w:t>
      </w:r>
      <w:r>
        <w:rPr/>
        <w:t>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ick leave </w:t>
      </w:r>
      <w:r>
        <w:rPr/>
        <w:t>在休病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a three-day sick leave </w:t>
      </w:r>
      <w:r>
        <w:rPr/>
        <w:t>休三天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two leaves </w:t>
      </w:r>
      <w:r>
        <w:rPr/>
        <w:t>休两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ix months’ leave </w:t>
      </w:r>
      <w:r>
        <w:rPr/>
        <w:t>六个月的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many days off does your father get?</w:t>
      </w:r>
      <w:r>
        <w:rPr/>
        <w:t>你爸爸获得多少天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Bin took photos of us standing in front of the Buddha .</w:t>
      </w:r>
      <w:r>
        <w:rPr/>
        <w:t>我们站在佛像前，魏斌为我们拍了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take photos(pictures)/a photo (a picture )(of sb ./sth .)</w:t>
      </w:r>
      <w:r>
        <w:rPr/>
        <w:t>照（某人</w:t>
      </w:r>
      <w:r>
        <w:rPr/>
        <w:t>/</w:t>
      </w:r>
      <w:r>
        <w:rPr/>
        <w:t>物的）像，拍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took a magnlficent photo of my boy .</w:t>
      </w:r>
      <w:r>
        <w:rPr/>
        <w:t>我给儿子拍了张神气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 front of </w:t>
      </w:r>
      <w:r>
        <w:rPr/>
        <w:t>表“在……前面”，相当于</w:t>
      </w:r>
      <w:r>
        <w:rPr/>
        <w:t xml:space="preserve">wbfore ;in the front of </w:t>
      </w:r>
      <w:r>
        <w:rPr/>
        <w:t>表“在……前部”，指在某范围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is ja river in front of my house.</w:t>
      </w:r>
      <w:r>
        <w:rPr/>
        <w:t>我家屋前有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beautiful girl sitting in the front of the car .</w:t>
      </w:r>
      <w:r>
        <w:rPr/>
        <w:t>有一个漂亮女孩坐在车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tand many old temples and the forest on the mountain is very beautiful.</w:t>
      </w:r>
      <w:r>
        <w:rPr/>
        <w:t>那儿矗立着很多古庙，山上的森林也很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re stand </w:t>
      </w:r>
      <w:r>
        <w:rPr/>
        <w:t>表“有……耸立着”，是较正式或书面语的一种用法，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stands a tall tree behind our garden .</w:t>
      </w:r>
      <w:r>
        <w:rPr/>
        <w:t>在我们花园后面有棵大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w:t>
      </w:r>
      <w:r>
        <w:rPr/>
        <w:t>be,stand</w:t>
      </w:r>
      <w:r>
        <w:rPr/>
        <w:t>之外，不宜有其他一些动词与</w:t>
      </w:r>
      <w:r>
        <w:rPr/>
        <w:t xml:space="preserve">there </w:t>
      </w:r>
      <w:r>
        <w:rPr/>
        <w:t>连用，表某人的到达或某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a small town in Germany there once lived a poor shoemaker.</w:t>
      </w:r>
      <w:r>
        <w:rPr/>
        <w:t>在德国的一个小镇里，曾经住着一个穷苦的鞋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remains nothing more to be done.</w:t>
      </w:r>
      <w:r>
        <w:rPr/>
        <w:t>。没有什么别的事可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came a loud cry for help .</w:t>
      </w:r>
      <w:r>
        <w:rPr/>
        <w:t>传来大声的救命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ld monkeys are the most exciting things on Mount Emei.They are not at all afraid of people.</w:t>
      </w:r>
      <w:r>
        <w:rPr/>
        <w:t>野生猴子是峨眉山上最令人兴奋的东西了。他们一点都不怕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exciting adj.</w:t>
      </w:r>
      <w:r>
        <w:rPr/>
        <w:t>令人兴奋的，令人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ited adj.</w:t>
      </w:r>
      <w:r>
        <w:rPr/>
        <w:t>兴奋的，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football match was really exciting,and everyone watching it was excited.</w:t>
      </w:r>
      <w:r>
        <w:rPr/>
        <w:t>足球比赛的确激动人心，每个观看的人都激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ount Emel </w:t>
      </w:r>
      <w:r>
        <w:rPr/>
        <w:t>峨眉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Mount/Mt Etna ,Everest </w:t>
      </w:r>
      <w:r>
        <w:rPr/>
        <w:t>埃特纳火山、珠穆朗玛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at all </w:t>
      </w:r>
      <w:r>
        <w:rPr/>
        <w:t>一点，根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is it interesting?</w:t>
      </w:r>
      <w:r>
        <w:rPr/>
        <w:t>这有趣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be afraid of </w:t>
      </w:r>
      <w:r>
        <w:rPr/>
        <w:t>害怕、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re you afraid of tigers?</w:t>
      </w:r>
      <w:r>
        <w:rPr/>
        <w:t>你怕老虎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 Bin took out some peanuts and it was fun to see the monkey eat from his hand .</w:t>
      </w:r>
      <w:r>
        <w:rPr/>
        <w:t>魏斌拿出一些花生。看到猴子从他手里吃东西真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ake out </w:t>
      </w:r>
      <w:r>
        <w:rPr/>
        <w:t>表“拿出，取出”，相当于</w:t>
      </w:r>
      <w:r>
        <w:rPr/>
        <w:t>bring out ,get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ake out your textbooks.</w:t>
      </w:r>
      <w:r>
        <w:rPr/>
        <w:t>拿出课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take medicines out of the paints.</w:t>
      </w:r>
      <w:r>
        <w:rPr/>
        <w:t>我们可以从植物中提取药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be fun +to do “</w:t>
      </w:r>
      <w:r>
        <w:rPr/>
        <w:t>做……真有趣</w:t>
      </w:r>
      <w:r>
        <w:rPr/>
        <w:t>/</w:t>
      </w:r>
      <w:r>
        <w:rPr/>
        <w:t>好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fun to have a football match after school .</w:t>
      </w:r>
      <w:r>
        <w:rPr/>
        <w:t>放学后踢场球赛真开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it +be +adj./n.+to do /do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my duty to help you with your English.</w:t>
      </w:r>
      <w:r>
        <w:rPr/>
        <w:t>帮助你学英语是我的职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 while paying a vistlt to the Great wall.</w:t>
      </w:r>
      <w:r>
        <w:rPr/>
        <w:t>去参观长城是值得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代词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般说来，有下列关系代词来引导定语从句：</w:t>
      </w:r>
      <w:r>
        <w:rPr/>
        <w:t>who ,which ,that ,whom ,whose.</w:t>
      </w:r>
      <w:r>
        <w:rPr/>
        <w:t>等。指人时可用</w:t>
      </w:r>
      <w:r>
        <w:rPr/>
        <w:t>who ,that ,whom ,whose;</w:t>
      </w:r>
      <w:r>
        <w:rPr/>
        <w:t>指物时可用</w:t>
      </w:r>
      <w:r>
        <w:rPr/>
        <w:t>which ,that,whose</w:t>
      </w:r>
      <w:r>
        <w:rPr/>
        <w:t>等；指人或物时可用</w:t>
      </w:r>
      <w:r>
        <w:rPr/>
        <w:t>who ,that,</w:t>
      </w:r>
      <w:r>
        <w:rPr/>
        <w:t>和</w:t>
      </w:r>
      <w:r>
        <w:rPr/>
        <w:t>whose</w:t>
      </w:r>
      <w:r>
        <w:rPr/>
        <w:t>。在从句中作主语的有</w:t>
      </w:r>
      <w:r>
        <w:rPr/>
        <w:t>who ,that ,which;</w:t>
      </w:r>
      <w:r>
        <w:rPr/>
        <w:t>在从句中作宾语可用</w:t>
      </w:r>
      <w:r>
        <w:rPr/>
        <w:t>whom ,that ,which,who(</w:t>
      </w:r>
      <w:r>
        <w:rPr/>
        <w:t>口语中或非正式文体中取代</w:t>
      </w:r>
      <w:r>
        <w:rPr/>
        <w:t xml:space="preserve">whom); whose </w:t>
      </w:r>
      <w:r>
        <w:rPr/>
        <w:t>在从句中表所属关系。相当于定语，修饰其后的名词。从句中作宾语的代词可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the man who/that is fit for the job.</w:t>
      </w:r>
      <w:r>
        <w:rPr/>
        <w:t>他是适合这工作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the machine that /which can do such work.</w:t>
      </w:r>
      <w:r>
        <w:rPr/>
        <w:t>这是能做这种工作的机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writer (that /who /whom ) they are talking about?</w:t>
      </w:r>
      <w:r>
        <w:rPr/>
        <w:t>你知道他们正谈论的那位作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live in the house whose door faces south.</w:t>
      </w:r>
      <w:r>
        <w:rPr/>
        <w:t>我住在门朝南的那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father is a teacher draws well.</w:t>
      </w:r>
      <w:r>
        <w:rPr/>
        <w:t>查老师的那女孩画儿画得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定语从句中</w:t>
      </w:r>
      <w:r>
        <w:rPr/>
        <w:t>which</w:t>
      </w:r>
      <w:r>
        <w:rPr/>
        <w:t>和</w:t>
      </w:r>
      <w:r>
        <w:rPr/>
        <w:t xml:space="preserve">that </w:t>
      </w:r>
      <w:r>
        <w:rPr/>
        <w:t>在指代事物时，一般可互换，但下列情况宜用</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被修饰的先行词是不定代词</w:t>
      </w:r>
      <w:r>
        <w:rPr/>
        <w:t>all ,much ,none ,the one;everything,any thing,noth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s there any thing(that)I can do for you ?</w:t>
      </w:r>
      <w:r>
        <w:rPr/>
        <w:t>我能帮你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被　</w:t>
      </w:r>
      <w:r>
        <w:rPr/>
        <w:t xml:space="preserve">only ,any ,few,little,no ,all,one of </w:t>
      </w:r>
      <w:r>
        <w:rPr/>
        <w:t>或</w:t>
      </w:r>
      <w:r>
        <w:rPr/>
        <w:t>the same</w:t>
      </w:r>
      <w:r>
        <w:rPr/>
        <w:t>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only thing (that)we can do is (to )wait .</w:t>
      </w:r>
      <w:r>
        <w:rPr/>
        <w:t>我们惟一能做的是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先行词是序数词或被序数修饰时，或先行词被形容的最高级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best film (that)I have ever seen .</w:t>
      </w:r>
      <w:r>
        <w:rPr/>
        <w:t>这是我看过的最好的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先行词批人又指物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lked about the teachers and school that he had visited.</w:t>
      </w:r>
      <w:r>
        <w:rPr/>
        <w:t>他谈到了他参观的学校和拜访过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在</w:t>
      </w:r>
      <w:r>
        <w:rPr/>
        <w:t xml:space="preserve">who </w:t>
      </w:r>
      <w:r>
        <w:rPr/>
        <w:t>或</w:t>
      </w:r>
      <w:r>
        <w:rPr/>
        <w:t>which</w:t>
      </w:r>
      <w:r>
        <w:rPr/>
        <w:t>引起的疑问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man that is talking to Mr W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在</w:t>
      </w:r>
      <w:r>
        <w:rPr/>
        <w:t>way</w:t>
      </w:r>
      <w:r>
        <w:rPr/>
        <w:t>后的定语从句中；也可用</w:t>
      </w:r>
      <w:r>
        <w:rPr/>
        <w:t>in  which,</w:t>
      </w:r>
      <w:r>
        <w:rPr/>
        <w:t>或省略引导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don’t know the way (that/in which )he worked out the problem.</w:t>
      </w:r>
      <w:r>
        <w:rPr/>
        <w:t>我不知道他解那题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在某些特殊句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s no honger the man that he used to be.</w:t>
      </w:r>
      <w:r>
        <w:rPr/>
        <w:t>他不再是过去的那个样子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列情况中，宜用</w:t>
      </w:r>
      <w:r>
        <w:rPr/>
        <w:t>which</w:t>
      </w:r>
      <w:r>
        <w:rPr/>
        <w:t>来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先行词在从句中作介词宾语，而介词提前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house in which he once lived.=This is the house (that/which)he once lived in .</w:t>
      </w:r>
      <w:r>
        <w:rPr/>
        <w:t>这就是他曾经住过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定性定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om failed in the exam ,which made us surpri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指人时只能用</w:t>
      </w:r>
      <w:r>
        <w:rPr/>
        <w:t xml:space="preserve">who </w:t>
      </w:r>
      <w:r>
        <w:rPr/>
        <w:t>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当先行词只</w:t>
      </w:r>
      <w:r>
        <w:rPr/>
        <w:t>one ,ones,anyone</w:t>
      </w:r>
      <w:r>
        <w:rPr/>
        <w:t>或</w:t>
      </w:r>
      <w:r>
        <w:rPr/>
        <w:t>those</w:t>
      </w:r>
      <w:r>
        <w:rPr/>
        <w:t>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re is an old lady who wants to see you .</w:t>
      </w:r>
      <w:r>
        <w:rPr/>
        <w:t>有位老太太想见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有一较长的定语，此时采用分隔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as the only person in my office who was invited .</w:t>
      </w:r>
      <w:r>
        <w:rPr/>
        <w:t>我是我办公室惟一被邀请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holiday </w:t>
      </w:r>
      <w:r>
        <w:rPr/>
        <w:t>表“假日，假期”，一般指非工作日，通常指一两天时间的休息日、节日、纪念日等；较长时间的假期，通常用复数表示；复数还可表重要的假日及假的次数。</w:t>
      </w:r>
      <w:r>
        <w:rPr/>
        <w:t>Vacation</w:t>
      </w:r>
      <w:r>
        <w:rPr/>
        <w:t>则无复数形式，指学校、机关等正式规定的，较长的“假期“，不表示一个假日或节假日，前面一般不用</w:t>
      </w:r>
      <w:r>
        <w:rPr/>
        <w:t>the .leave</w:t>
      </w:r>
      <w:r>
        <w:rPr/>
        <w:t>作名词，意为”休假，病假，事假“，通常指士兵或政府官员休假，复数形式也可表休假次数。</w:t>
      </w:r>
      <w:r>
        <w:rPr/>
        <w:t xml:space="preserve">Day off </w:t>
      </w:r>
      <w:r>
        <w:rPr/>
        <w:t>也可表休假，如</w:t>
      </w:r>
      <w:r>
        <w:rPr/>
        <w:t>have a day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给某人</w:t>
      </w:r>
      <w:r>
        <w:rPr/>
        <w:t>/</w:t>
      </w:r>
      <w:r>
        <w:rPr/>
        <w:t>物照相”，用词组</w:t>
      </w:r>
      <w:r>
        <w:rPr/>
        <w:t xml:space="preserve">take a photo /picture of sb./sth..in front of </w:t>
      </w:r>
      <w:r>
        <w:rPr/>
        <w:t>表“在…前面”，</w:t>
      </w:r>
      <w:r>
        <w:rPr/>
        <w:t xml:space="preserve">in the front of </w:t>
      </w:r>
      <w:r>
        <w:rPr/>
        <w:t>表“在……前部”，指在某范围之内。动名词复合结构由物主代词或代词宾格、名词所有格或普通格</w:t>
      </w:r>
      <w:r>
        <w:rPr/>
        <w:t>+</w:t>
      </w:r>
      <w:r>
        <w:rPr/>
        <w:t>动名词构成，作主语或宾语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there be </w:t>
      </w:r>
      <w:r>
        <w:rPr/>
        <w:t>句型　中的动词除</w:t>
      </w:r>
      <w:r>
        <w:rPr/>
        <w:t xml:space="preserve">be </w:t>
      </w:r>
      <w:r>
        <w:rPr/>
        <w:t>外还可其他的，如</w:t>
      </w:r>
      <w:r>
        <w:rPr/>
        <w:t>sit ,stand,come ,live,rem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ter</w:t>
      </w:r>
      <w:r>
        <w:rPr/>
        <w:t>等，来表达不同的意义；也可表情态意义而</w:t>
      </w:r>
      <w:r>
        <w:rPr/>
        <w:t>must,may ,might ,could,can’t</w:t>
      </w:r>
      <w:r>
        <w:rPr/>
        <w:t>　等情态动词；也可采用其他含不定式用法的词，如　</w:t>
      </w:r>
      <w:r>
        <w:rPr/>
        <w:t xml:space="preserve">seem ,appear,happen ,tend,used t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表示人的情绪的单词一般有三种形式如</w:t>
      </w:r>
      <w:r>
        <w:rPr/>
        <w:t>excite vt.exciting adj.excited;surprise vt.surprising adj.surprised;interest vt.interesting adj.interested adj,;</w:t>
      </w:r>
      <w:r>
        <w:rPr/>
        <w:t>一般来说，及物动词表“令人产生…的情绪”；</w:t>
      </w:r>
      <w:r>
        <w:rPr/>
        <w:t>-ing</w:t>
      </w:r>
      <w:r>
        <w:rPr/>
        <w:t>分词表“令人……样的”，有主动意义；</w:t>
      </w:r>
      <w:r>
        <w:rPr/>
        <w:t>-ed</w:t>
      </w:r>
      <w:r>
        <w:rPr/>
        <w:t>分词表“有……情绪的”，有被动意义。</w:t>
      </w:r>
      <w:r>
        <w:rPr/>
        <w:t xml:space="preserve">At all </w:t>
      </w:r>
      <w:r>
        <w:rPr/>
        <w:t>可用在否定句、疑问句、条件句及肯定句中起强调作用。</w:t>
      </w:r>
      <w:r>
        <w:rPr/>
        <w:t>Be afraid of sb./sth .</w:t>
      </w:r>
      <w:r>
        <w:rPr/>
        <w:t>表“害怕某人</w:t>
      </w:r>
      <w:r>
        <w:rPr/>
        <w:t>/</w:t>
      </w:r>
      <w:r>
        <w:rPr/>
        <w:t>物”，</w:t>
      </w:r>
      <w:r>
        <w:rPr/>
        <w:t xml:space="preserve">be afraid to do </w:t>
      </w:r>
      <w:r>
        <w:rPr/>
        <w:t>表“怕而不敢做”，</w:t>
      </w:r>
      <w:r>
        <w:rPr/>
        <w:t xml:space="preserve">be afraid of doing </w:t>
      </w:r>
      <w:r>
        <w:rPr/>
        <w:t>表“恐怕产生……后果”，</w:t>
      </w:r>
      <w:r>
        <w:rPr/>
        <w:t>be afraid (that)</w:t>
      </w:r>
      <w:r>
        <w:rPr/>
        <w:t>引出拒绝或不好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表“取出”之意，用词组</w:t>
      </w:r>
      <w:r>
        <w:rPr/>
        <w:t xml:space="preserve">take out ,get out,bring out .fun </w:t>
      </w:r>
      <w:r>
        <w:rPr/>
        <w:t>是不可数名词，表“享乐，快乐，娱乐，乐趣，幽默”等。可构成　有用的句型</w:t>
      </w:r>
      <w:r>
        <w:rPr/>
        <w:t>it +be fun +to  do /doing ;what fun it +be +to do.</w:t>
      </w:r>
      <w:r>
        <w:rPr/>
        <w:t>词组有</w:t>
      </w:r>
      <w:r>
        <w:rPr/>
        <w:t xml:space="preserve">for fun ,in fun ,make fun of </w:t>
      </w:r>
      <w:r>
        <w:rPr/>
        <w:t>等。形容词为</w:t>
      </w:r>
      <w:r>
        <w:rPr/>
        <w:t>funny,</w:t>
      </w:r>
      <w:r>
        <w:rPr/>
        <w:t>表“滑稽可笑的”，如</w:t>
      </w:r>
      <w:r>
        <w:rPr/>
        <w:t>a funny-looking ma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343886996" r:id="rId2"/>
      </w:object>
      <w:drawing>
        <wp:anchor behindDoc="1" distT="0" distB="0" distL="111760" distR="111760" simplePos="0" locked="0" layoutInCell="0" allowOverlap="1" relativeHeight="11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